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животно осигурање</w:t>
      </w:r>
    </w:p>
    <w:p>
      <w:pPr>
        <w:pStyle w:val="Normal"/>
        <w:ind w:left="360" w:hanging="0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2</w:t>
      </w:r>
      <w:r>
        <w:rPr>
          <w:b/>
          <w:bCs/>
          <w:lang w:val="sr-RS"/>
        </w:rPr>
        <w:t>7</w:t>
      </w:r>
      <w:r>
        <w:rPr>
          <w:b/>
          <w:bCs/>
          <w:lang w:val="sr-Latn-RS"/>
        </w:rPr>
        <w:t>/202</w:t>
      </w:r>
      <w:r>
        <w:rPr>
          <w:b/>
          <w:bCs/>
          <w:lang w:val="sr-RS"/>
        </w:rPr>
        <w:t>5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5829300" cy="212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ума осигурања по запослено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Број запослених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ериод осигурањ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34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Колективно осигурање живота за случај смрти услед болести са допунским ризиком, где је укључен смртни случај услед пандемија или епидемија ( ковид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4" w:hanging="34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Просечна старост запослених је 49 годи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700.000,00 дин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65 дана/24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7.1pt;mso-wrap-distance-left:7.05pt;mso-wrap-distance-right:7.05pt;mso-wrap-distance-top:0pt;mso-wrap-distance-bottom:0pt;margin-top:-0.5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ума осигурања по запослено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Број запослених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ериод осигурањ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34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Колективно осигурање живота за случај смрти услед болести са допунским ризиком, где је укључен смртни случај услед пандемија или епидемија ( ковид и др.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4" w:hanging="34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Просечна старост запослених је 49 годи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700.000,00 дин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lang w:val="sr-R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65 дана/24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380" w:leader="none"/>
        </w:tabs>
        <w:rPr>
          <w:lang w:val="sr-RS"/>
        </w:rPr>
      </w:pPr>
      <w:r>
        <w:rPr>
          <w:lang w:val="sr-RS"/>
        </w:rPr>
        <w:tab/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5-05-09T07:51:00Z</dcterms:modified>
  <cp:revision>57</cp:revision>
  <dc:subject/>
  <dc:title>Наручилац: Српско народно позориште</dc:title>
</cp:coreProperties>
</file>